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７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２回理事会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木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１８：３０～２０：３０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グリーンホテル　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理事長挨拶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直前理事長挨拶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議長の選出</w:t>
      </w:r>
    </w:p>
    <w:p>
      <w:pPr>
        <w:pStyle w:val="Normal"/>
        <w:ind w:left="18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審議事項</w:t>
      </w:r>
    </w:p>
    <w:p>
      <w:pPr>
        <w:pStyle w:val="Normal"/>
        <w:ind w:left="4515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２００７年度（社）札幌青年会議所　退会者（案）の件</w:t>
      </w:r>
    </w:p>
    <w:p>
      <w:pPr>
        <w:pStyle w:val="Normal"/>
        <w:ind w:left="4515" w:hanging="4200"/>
        <w:rPr>
          <w:rFonts w:ascii="ＭＳ ゴシック;MS Gothic" w:hAnsi="ＭＳ ゴシック;MS Gothic" w:eastAsia="ＭＳ ゴシック;MS Gothic" w:cs="ＭＳ ゴシック;MS Gothic"/>
          <w:color w:val="0000FF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第５６回北海道地区大会千歳大会「札幌ＬＯＭナイト」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Cs w:val="21"/>
          </w:rPr>
          <w:br/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開催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姉妹ＪＣ交流開催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十一月「日本の心」特別事業開催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十一月「臨時総会」開催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７年度（社）札幌青年会議所　ＪＣニュースの発行報告（案）の件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協議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報告事項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次回理事会開催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閉会</w:t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color w:val="000000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09.(2)&#65297;&#65298;&#29702;&#65293;&#36939;&#21942;&#65293;&#23529;&#65293;&#65298;&#65296;&#65296;&#65303;&#24180;&#24230;&#65288;&#31038;&#65289;&#26413;&#24140;&#38738;&#24180;&#20250;&#35696;&#25152;&#12288;&#31532;&#65301;&#65302;&#22238;&#21271;&#28023;&#36947;&#22320;&#21306;&#22823;&#20250;&#12288;&#21315;&#27507;&#22823;&#20250;&#65324;&#65327;&#65325;&#12490;&#12452;&#12488;&#38283;&#20652;&#22577;&#21578;&#65288;&#26696;&#65289;&#12398;&#20214;&#12288;1206&#9313;.doc" TargetMode="External"/><Relationship Id="rId5" Type="http://schemas.openxmlformats.org/officeDocument/2006/relationships/hyperlink" Target="../in/&#36039;&#26009;/09.(3)&#65297;&#65298;&#29702;&#65293;&#22269;&#38555;&#65293;&#23529;&#65293;&#65298;&#65296;&#65296;&#65303;&#24180;&#24230;&#65288;&#31038;&#65289;&#26413;&#24140;&#38738;&#24180;&#20250;&#35696;&#25152;&#22985;&#22969;&#65322;&#65315;&#20132;&#27969;&#38283;&#20652;&#22577;&#21578;&#65288;&#26696;&#65289;&#12398;&#20214;1211&#23554;&#21209;&#30906;&#35469;.doc" TargetMode="External"/><Relationship Id="rId6" Type="http://schemas.openxmlformats.org/officeDocument/2006/relationships/hyperlink" Target="../in/&#36039;&#26009;/09.(4)&#65297;&#65298;&#29702;&#65293;&#26085;&#32946;&#65293;&#23529;&#65293;&#65298;&#65296;&#65296;&#65303;&#24180;&#24230;(&#31038;)&#26413;&#24140;&#38738;&#24180;&#20250;&#35696;&#25152;%20&#21313;&#19968;&#26376;&#12300;&#26085;&#26412;&#12398;&#24515;&#12301;&#29305;&#21029;&#20107;&#26989;&#38283;&#20652;&#22577;&#21578;&#65288;&#26696;&#65289;&#12398;&#20214;-4.doc" TargetMode="External"/><Relationship Id="rId7" Type="http://schemas.openxmlformats.org/officeDocument/2006/relationships/hyperlink" Target="../in/&#36039;&#26009;/09.(5)&#65297;&#65298;&#29702;&#65293;&#36939;&#21942;&#65293;&#23529;&#65293;&#65298;&#65296;&#65296;&#65303;&#24180;&#24230;&#65288;&#31038;&#65289;&#26413;&#24140;&#38738;&#24180;&#20250;&#35696;&#25152;&#12288;&#21313;&#19968;&#26376;&#12300;&#33256;&#26178;&#32207;&#20250;&#12301;&#38283;&#20652;&#22577;&#21578;&#65288;&#26696;&#65289;&#12398;&#20214;.doc" TargetMode="External"/><Relationship Id="rId8" Type="http://schemas.openxmlformats.org/officeDocument/2006/relationships/hyperlink" Target="../in/&#36039;&#26009;/09.(6)&#65297;&#65298;&#29702;&#65293;&#36939;&#21942;&#65293;&#23529;&#65293;&#65298;&#65296;&#65296;&#65303;&#24180;&#24230;&#65288;&#31038;&#65289;&#26413;&#24140;&#38738;&#24180;&#20250;&#35696;&#25152;&#65322;&#65315;&#12491;&#12517;&#12540;&#12473;&#30330;&#34892;&#22577;&#21578;&#65288;&#26696;&#65289;&#12398;&#20214;.doc" TargetMode="External"/><Relationship Id="rId9" Type="http://schemas.openxmlformats.org/officeDocument/2006/relationships/hyperlink" Target="../in/&#36039;&#26009;/12.(1)&#65298;&#65296;&#65296;&#65303;&#24180;&#24230;&#65288;&#31038;&#65289;&#26413;&#24140;&#38738;&#24180;&#20250;&#35696;&#25152;&#12288;12&#26376;&#65374;&#65296;&#65304;&#24180;&#65297;&#26376;&#12473;&#12465;&#12472;&#12517;&#12540;&#12523;(&#27425;&#24180;&#24230;&#20184;&#65289;.xls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23:00Z</dcterms:created>
  <dc:creator>齊田　博文</dc:creator>
  <dc:description/>
  <cp:keywords/>
  <dc:language>en-US</dc:language>
  <cp:lastModifiedBy>安部 孝一朗</cp:lastModifiedBy>
  <cp:lastPrinted>2007-11-14T08:12:00Z</cp:lastPrinted>
  <dcterms:modified xsi:type="dcterms:W3CDTF">2007-12-12T04:35:00Z</dcterms:modified>
  <cp:revision>21</cp:revision>
  <dc:subject/>
  <dc:title>２００７年度（社）札幌青年会議所</dc:title>
</cp:coreProperties>
</file>